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iking-Normal" w:ascii="Viking-Normal" w:hAnsi="Viking-Normal"/>
              </w:rPr>
              <w:t>Ghost, Sending</w:t>
            </w:r>
            <w:r>
              <w:rPr/>
              <w:t xml:space="preserve"> </w:t>
            </w:r>
            <w:r>
              <mc:AlternateContent>
                <mc:Choice Requires="wps">
                  <w:drawing>
                    <wp:anchor behindDoc="0" distT="0" distB="0" distL="114935" distR="114935" simplePos="0" locked="0" layoutInCell="1" allowOverlap="1" relativeHeight="2">
                      <wp:simplePos x="0" y="0"/>
                      <wp:positionH relativeFrom="column">
                        <wp:posOffset>2791460</wp:posOffset>
                      </wp:positionH>
                      <wp:positionV relativeFrom="paragraph">
                        <wp:posOffset>63500</wp:posOffset>
                      </wp:positionV>
                      <wp:extent cx="2614930" cy="2098675"/>
                      <wp:effectExtent l="0" t="0" r="0" b="0"/>
                      <wp:wrapNone/>
                      <wp:docPr id="1" name="Frame1"/>
                      <a:graphic xmlns:a="http://schemas.openxmlformats.org/drawingml/2006/main">
                        <a:graphicData uri="http://schemas.microsoft.com/office/word/2010/wordprocessingShape">
                          <wps:wsp>
                            <wps:cNvSpPr txBox="1"/>
                            <wps:spPr>
                              <a:xfrm>
                                <a:off x="0" y="0"/>
                                <a:ext cx="2614930" cy="2098675"/>
                              </a:xfrm>
                              <a:prstGeom prst="rect"/>
                              <a:solidFill>
                                <a:srgbClr val="FFFFFF"/>
                              </a:solidFill>
                              <a:ln w="9525">
                                <a:solidFill>
                                  <a:srgbClr val="000000"/>
                                </a:solidFill>
                              </a:ln>
                            </wps:spPr>
                            <wps:txbx>
                              <w:txbxContent>
                                <w:p>
                                  <w:pPr>
                                    <w:pStyle w:val="Normal"/>
                                    <w:rPr/>
                                  </w:pPr>
                                  <w:r>
                                    <w:rPr/>
                                    <w:drawing>
                                      <wp:inline distT="0" distB="0" distL="0" distR="0">
                                        <wp:extent cx="2413635" cy="198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7" r="-18" b="-27"/>
                                                <a:stretch>
                                                  <a:fillRect/>
                                                </a:stretch>
                                              </pic:blipFill>
                                              <pic:spPr bwMode="auto">
                                                <a:xfrm>
                                                  <a:off x="0" y="0"/>
                                                  <a:ext cx="2413635" cy="1988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165.25pt;mso-wrap-distance-left:9.05pt;mso-wrap-distance-right:9.05pt;mso-wrap-distance-top:0pt;mso-wrap-distance-bottom:0pt;margin-top:5pt;mso-position-vertical-relative:text;margin-left:219.8pt;mso-position-horizontal-relative:text">
                      <v:textbox>
                        <w:txbxContent>
                          <w:p>
                            <w:pPr>
                              <w:pStyle w:val="Normal"/>
                              <w:rPr/>
                            </w:pPr>
                            <w:r>
                              <w:rPr/>
                              <w:drawing>
                                <wp:inline distT="0" distB="0" distL="0" distR="0">
                                  <wp:extent cx="2413635" cy="1988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7" r="-18" b="-27"/>
                                          <a:stretch>
                                            <a:fillRect/>
                                          </a:stretch>
                                        </pic:blipFill>
                                        <pic:spPr bwMode="auto">
                                          <a:xfrm>
                                            <a:off x="0" y="0"/>
                                            <a:ext cx="2413635" cy="1988820"/>
                                          </a:xfrm>
                                          <a:prstGeom prst="rect">
                                            <a:avLst/>
                                          </a:prstGeom>
                                        </pic:spPr>
                                      </pic:pic>
                                    </a:graphicData>
                                  </a:graphic>
                                </wp:inline>
                              </w:drawing>
                            </w:r>
                          </w:p>
                        </w:txbxContent>
                      </v:textbox>
                      <w10:wrap type="none"/>
                    </v:rect>
                  </w:pict>
                </mc:Fallback>
              </mc:AlternateContent>
            </w:r>
          </w:p>
          <w:p>
            <w:pPr>
              <w:pStyle w:val="Normal"/>
              <w:rPr>
                <w:sz w:val="24"/>
                <w:szCs w:val="24"/>
              </w:rPr>
            </w:pPr>
            <w:r>
              <w:rPr/>
              <w:br/>
              <w:t>Medium-Size Undead</w:t>
              <w:br/>
              <w:t>Hit Dice: 4d12+3 (29 hp)</w:t>
              <w:br/>
              <w:t>Initiative: +2</w:t>
              <w:br/>
              <w:t>Speed: 30'</w:t>
              <w:br/>
              <w:t>AC: 19/20 ( deflection,dex,armor)</w:t>
              <w:br/>
              <w:t>Attacks: 1 weapon +3</w:t>
              <w:br/>
              <w:t>Damage: Weapon dmg + Chill of the grave</w:t>
              <w:br/>
              <w:t>Face/Reach: 5 ft. by 5 ft./5 ft.</w:t>
              <w:br/>
              <w:t>Special Attacks: Mesmerize, grave touch</w:t>
              <w:br/>
              <w:t>Special Defenses: Damage reduction (15/+1)</w:t>
              <w:br/>
              <w:t>Saves: Fort +0, Ref +0, Will +4</w:t>
              <w:br/>
              <w:t>Abilities: Str  12, Dex 14, Con , Int 12, Wis 12, Cha 13</w:t>
              <w:br/>
              <w:t xml:space="preserve">Skills: Climb +4, Listen +6, Search +3, Spot +6 </w:t>
              <w:br/>
              <w:t>Feats: Toughness, weapon focus</w:t>
              <w:br/>
              <w:t xml:space="preserve"> </w:t>
              <w:br/>
              <w:t>Sending zombies appear as rotting corpses surrounded by lingering wisps of dark fog. The fog fills their lungs and trickles from their noses and mouths. Their eyes and sharp fingernails glow with a dim, emerald green light.</w:t>
              <w:br/>
              <w:br/>
            </w:r>
            <w:r>
              <w:rPr>
                <w:b/>
                <w:bCs/>
              </w:rPr>
              <w:t>Combat</w:t>
            </w:r>
            <w:r>
              <w:rPr/>
              <w:t xml:space="preserve"> </w:t>
              <w:br/>
              <w:br/>
              <w:t>Sending zombies attack with their weapons, with the same skill that they possessed in life . They are smarter than normal zombies, and show cunning tactics in their attacks. Still, they fight relentlessly, with no motive of self-preservation.</w:t>
              <w:br/>
              <w:br/>
              <w:t>Mesmerizing Gaze: A character who comes within 10' of these creatures must make a DC13 Fortitude save or loose her action for the round. If the Save is not passed, the character will continue to do nothing until they pass. A single character only needs to make one saving throw per encounter with these creatures.</w:t>
              <w:br/>
              <w:br/>
              <w:t xml:space="preserve">Gave Chill touch: A character wounded by a these creatures must make a DC 13 Fortitude save at the end of the battle. Success indicates that the character fights off the infection. If the character fails the save, she sickens over the next 1d4 days, suffering 1 point of temporary Strength damage at the end of that time. Each day thereafter, the character must make another DC 13 Fortitude save or lose 1d2 points of Constitution and 1d4 points of Strength. The character must then make another saving throw to avoid permanently losing 1 point each of Strength and Constitution. </w:t>
              <w:br/>
              <w:br/>
              <w:t>Climate/Terrain: Any land and underground</w:t>
              <w:br/>
              <w:t>Organization: Solitary or Pack (2-5)</w:t>
              <w:br/>
              <w:t>Challenge Rating: 3.5</w:t>
              <w:br/>
              <w:t>Treasure: Standard</w:t>
              <w:br/>
              <w:t>Alignment: Always evil</w:t>
              <w:br/>
              <w:t>Advancement Range: 5 HD to 8 HD (Medium-Size)</w:t>
            </w:r>
          </w:p>
        </w:tc>
      </w:tr>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rPr>
              <w:t xml:space="preserve">Damage Reduction: </w:t>
            </w:r>
            <w:r>
              <w:rPr/>
              <w:t>The Sending Zombie has a special defense called "damage reduction." Anonymous sources have confirmed that this is the way 3E handles monsters that can only be hit by magical, or special weapons. The entry "Damage Reduction 15/+1" means that each physical attack against this type of zombie is reduced by 15 hp per attack unless the attacker is using a +1 or better weapon. So it's conceivable that if this zombie was attacked by a very skilled and strong warrior, these attacks could be successful, but each hit would do 15 hp less damage than normal unless he had a magic weap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Normal">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8:53:00Z</dcterms:created>
  <dc:creator>Henry and Kristin</dc:creator>
  <dc:description/>
  <dc:language>en-US</dc:language>
  <cp:lastModifiedBy>Henry and Kristin</cp:lastModifiedBy>
  <cp:lastPrinted>2000-09-01T15:45:00Z</cp:lastPrinted>
  <dcterms:modified xsi:type="dcterms:W3CDTF">2000-09-03T15:37:00Z</dcterms:modified>
  <cp:revision>5</cp:revision>
  <dc:subject/>
  <dc:title>Zombie, Tyrantfog (by WotC's James Wyatt)Medium-Size UndeadHit Dice: 4d12+3 (29 hp)Initiative: +0Speed: 30'AC: 15 (+5 deflecti</dc:title>
</cp:coreProperties>
</file>